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09 aprile 2008 </w:t>
        <w:tab/>
        <w:t>alle  ore  10.3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ui non si procede per assenza dei testi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 xml:space="preserve">non presente  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Non 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 Raimondo, delega in atti. Dalle ore 10.50 è presente l’avv. R.Raimon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ccar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ab/>
        <w:t xml:space="preserve">                    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 xml:space="preserve">già presente </w:t>
      </w:r>
      <w:r>
        <w:rPr>
          <w:sz w:val="24"/>
        </w:rPr>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 xml:space="preserve">già presente </w:t>
      </w:r>
      <w:r>
        <w:rPr>
          <w:sz w:val="24"/>
        </w:rPr>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ozzano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Bozzano, ex art. 102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Sostituito da avv. Passeggi, delega in atti. Dalle ore 10.40 è presente l’avv. Bigliazz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Sostituito da avv. Bruzz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 xml:space="preserve">Sostituito da avv. Maltaglia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Maltaglia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Zuin,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rPr>
            </w:pPr>
            <w:r>
              <w:rPr>
                <w:sz w:val="24"/>
              </w:rPr>
              <w:t>GALLOWAY JAN FARREL</w:t>
            </w:r>
          </w:p>
          <w:p>
            <w:pPr>
              <w:pStyle w:val="Normal"/>
              <w:numPr>
                <w:ilvl w:val="0"/>
                <w:numId w:val="26"/>
              </w:numPr>
              <w:tabs>
                <w:tab w:val="clear" w:pos="720"/>
                <w:tab w:val="left" w:pos="497" w:leader="none"/>
              </w:tabs>
              <w:ind w:left="720" w:hanging="648"/>
              <w:rPr>
                <w:rFonts w:eastAsia="Arial Unicode MS"/>
                <w:sz w:val="24"/>
              </w:rPr>
            </w:pPr>
            <w:r>
              <w:rPr>
                <w:sz w:val="24"/>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sz w:val="24"/>
        </w:rPr>
      </w:pPr>
      <w:r>
        <w:rPr>
          <w:sz w:val="24"/>
        </w:rPr>
        <w:t>Preliminarmente si dà atto della riunione al presente procedimento di quello portante il Nr Dib 1079/08  a carico di Troiani Pietro e Gava Salvatore, come da ordinanza contenuta nel verbale di udienza odierna del suddetto fascico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riferisce è assente per impedimento il teste citato per oggi ex art. 507 cpp Ginori, come da comunicazione che si allega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deposita comunicazione di omessa notifica al teste Salone della citazione per l’udienza odierna, che viene allegata al presente fascicolo</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interpella l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irca le produzioni che la teste  Spagnolli si era impegnata a fornire all’udienza del 3/5/2006 relative ai rapporti tra Comune di Genova e GSF relativamente alla scuo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si impegna a contattarla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irca la videocassetta che il teste Agnoletto all’udienza del 10/10/07 aveva dichiarato di poter forni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rtarini si impegna a fornire copia di tale casset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irca l’articolo su Repubblica della teste De Gregorio del 23 luglio 2001che il Pm intendeva produr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Il Pm si impegna a produr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avvisa che in cancelleria vi è faldone atti prodotti dal PM a disposizione delle parti affinché si pronuncino circa la loro acquis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il PM fa presente di aver fatto ricognizione delle produzioni documentali riscontrando alcune mancanze nei faldoni delle documentazioni dibattimentali, in particolare rileva la mancanza della trasmissione telefax Colucci del  22 luglio 2001 al ministero degli Interni sull’esito dell’operazione e cablogramma analogo del questore Colucci; appunto per il capo della polizia a firma Mortola del 5 agosto 2001; indicazioni operative della Digos per il caso di arresti del 17 luglio 2001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me documentazione  proveniente dall’imputato chiede prodursi le dichiarazioni redatte da Mortola, Canterini,  Gratteri a Caldarozzi in occasione dell’audizione al comitato parlament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chiede che i documenti siano messi a disposizioni delle parti per  pronunciar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ppresenta che trattasi di documenti già acquisiti e si impegna a indicizzarli prima di produr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Romanelli chiede di poter produrre il DVD “Genova per noi” del GSF e produce riversamento in DVD  del contenuto di minicassetta consegnata al teste Paganini e che non risulta ancora prodotta dal PM, contenente anche immagini della porta di sinistra de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 PPMM dichiarano che sono già stati prodotti e che sono nel faldone delle produzioni video del 29 febbraio 2008 e che il filmato è stato migliorato dal Ri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ultedo produce memoria ex art. 121 cpp con allegato DVD per conto degli avvocati Galasso e D’Am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sulle produzioni nuove relative all’audizione del dott. Gratteri nanti il comitato parlamentare ex art. 237 cpp come documento  proveniente dall’imputato, osserva che dalla lettura dell’atto si evince siano esposizione al comitato, non sottoscritte, mentre è firmata la sola lettera di accompagnamento con cui si annuncia l’invio di rel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fa presente che si tratta di relazione scritta redatta e trasmessa da  Gratteri e che la sua audizione nanti il comitato ha poi altro resoconto verbale stenograf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fa presente che la relazione non è firmata da Gratteri e che non vi è certezza della paternità grafica della stessa e pertanto chiede che non venga ammes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ferisce che si tratta di una relazione e non di un resoconto stenografico della seduta, relazione scritta che quasi tutte le persone sentite hanno depositate a margine della seduta in cui sono stati sentiti: la missiva di trasmissione chiarisce che non si tratta di quanto da Gratteri esposto ai commissa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dichiara che non discute la provenienza dell’atto, ma ritiene si tratti di trascrizione di intervento poi pronunciato in forma orale e che la sola firma presente  è sulla lettera di accompagn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si impegna a produrre resoconto stenografico per far decidere il tribunale sull’ecce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si riserva la deci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hiede acquisirsi,  in relazione alle intercettazioni telefoniche nel procedimento Colucci,  De Gennaro e altri,   chiede acquisirsi una delle telefonate, in data  7 maggio 2007,  intercorsa tra Colucci e Gratteri di cui la stampa ha riportato stralci,  spaccato probante in relazione ai fatti per i quali pende il presente processo e presta consenso finora all’acquisizione  del brogliaccio redatto dalla PG.</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hiarisce di aver depositato i brogliacci della PG e anche le trascrizioni effettuate da consulenti, e dichiara che intendeva  farne oggetto di istanza ex art. 507 cpp, facendo presente che il materiale è relativo alla  deposizione in udienza del teste Colucci; chiede che tale materiale venga acquisito se vi è consenso delle parti alla trasmigrazione di questo materiale nell’ambito dell’istruttoria dibattimentale del presente proces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fa presente che come prova sopravvenuta il PM ha comunicato esservi intercettazione telefonica e di aver interesse, indipendentemente dalle acquisizioni  complessive,  ad acquisire la telefonata di cui sopra come sopravvenienza proba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in relazione all’eventuale acquisizione  di tale nuova prova,  chiede acquisirsi in controprova il contesto delle telefonate in cui si colloca quella che la difesa intende produr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fa presente che esiste una sola telefonata di Gratt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che in controprova,  per meglio intenderla,  venga inserita nel contesto del telefon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Iunca fa presente che risulta  solo una telefonata di Gratteri e che le altre telefonate riguardano anche il suo assistito Mortola e che al riguardo presenterà una serie di eccezioni in sede di udienza preliminare sulla loro utilizzabilità essendo alcune telefonate intercettate nell’ambito di precedente procedimento penale; sulla produzione richiesta dall’avv. Corini non si oppone, ma ciò  non va inteso come acquiescenza all’utilizzabilità indiscriminata delle telefonate;  si oppone alla richiesta di acquisizione  in controprova delle telefonate che non riguardano Gratt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precisa che circa la richiesta di acquisizione  delle intercettazioni intendeva,  per la rilevanza del materiale,  formulare istanza ex art 507 cpp, mentre  la richiesta dell’avv, Corini rende necessaria richiesta di acquisizione  in controprova di tale materi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Iunca chiede se la richiesta ex 507 cpp è stata formalizzata oggi o è da formalizzarsi successivamente, osservando che riteneva esaurito il tempo per le richieste ex art. 507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fa presente che ex art. 507 cpp  la richiesta può essere fatta anche in fase di discussione e che per questo non è stata ancora stata formalizzata; precisa che si oppone all’acquisizione della telefonata richiesta dall’avv. Corini se non saranno ammesse a controprova tutte le telefon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a nome delle PPCC si associa 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vita le parti a formulare in tempi brevi le richieste ex art. 507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alle ore 11.15 si ritira per deliber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nomina in sostituzione per la prosecuzione dell’udienza l’avv. Iun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2.00 l’udienza riprende alla presenza dei PPMM e degli avvocati S. Romanelli,  Salvemini Piccardo,  Bozzano,  Iunca, Di Bugno, Pistoni, Giannantonio, Taddei,  Buzzone, Costa, Guiglia,  Passeggi,  Bigliazzi e Maltagli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dà lettura dell’allegata ordinanza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il PM fa presente che la relazione di Gratteri è stata letta nel corso dell’audizione nanti il comitato e produce resoconto stenografico della seduta e bozza della relazione per permettere al Tribunale di decidere sul pu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si riserva di decidere alla prossima udienza e rinvia all’udienza del 7 maggio 2008 ore 9.30 per audizione del teste Ginori, con citazione a cura della cancelleria e del teste  Saloni con citazione a cura della Procura e per fissare calendario della discus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color w:val="000000"/>
          <w:sz w:val="24"/>
        </w:rPr>
      </w:pPr>
      <w:r>
        <w:rPr>
          <w:sz w:val="24"/>
        </w:rPr>
        <w:t>Il presente verbale viene chiuso alle ore   12.10</w:t>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06:00Z</dcterms:created>
  <dc:creator>Tribunale di Genova</dc:creator>
  <dc:description/>
  <dc:language>en-US</dc:language>
  <cp:lastModifiedBy>gparodi</cp:lastModifiedBy>
  <cp:lastPrinted>2008-04-09T14:25:00Z</cp:lastPrinted>
  <dcterms:modified xsi:type="dcterms:W3CDTF">2008-04-10T05:58:00Z</dcterms:modified>
  <cp:revision>82</cp:revision>
  <dc:subject/>
  <dc:title>N</dc:title>
</cp:coreProperties>
</file>